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idge-utils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System Environment/Base Url: git://git.kernel.org/pub/scm/linux/kernel/git/shemminger/bridge-utils.git Summary: Utilities for configuring the linux ethernet bridge. Buildroot: %{_tmppath}/%{name}-%{version} Source: %{name}-%{version}.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nnert Buyten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w:t>
        <w:tab/>
        <w:t>&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4</vt:lpwstr>
  </property>
</Properties>
</file>